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499895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000943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62185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