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9063991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4197624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2853954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