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7240598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5095674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1459245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0759457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