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state 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op levels of 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int_state} is part of the subgoal packag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state n} prints the top {n} levels of the goal stack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tate (that is, the top {n} levels of unproven subgoals)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goal is produced, they are printed from the bottom of the sta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al is printed last. If {n} is negative o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vels on the goal stack, the whole stack is printed. If no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or {n} is zero, nothing will be printed. If the original goal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ed so that the proof state consists of a theorem, and {n}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al proved} is printed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_state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during an interactive pro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