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NOT_WNOT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WNOT(WNOT w)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