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9593680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3398181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2240329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0948479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3558498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5800426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6320116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1901594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4199895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4151073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8290720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