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982486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37051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