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199149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26444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3553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7778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08185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90024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37816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26895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7821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04133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98928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