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9981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93067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4664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3534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436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4513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8637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66530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5261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31871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22400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