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42556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66287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01128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15980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5768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93130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578104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79795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37279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81792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38504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