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89092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13003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63768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9287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11778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20403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59485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22015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15381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74775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25172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