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5828478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894885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7395546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2473257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554253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321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303167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342169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0919895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765534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430969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