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68660361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57071264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81656300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44954498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410759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6019513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48589715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14157713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10810035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643986587"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70224004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