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758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7430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831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07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