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37643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48662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67675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77824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