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584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490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956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5994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