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254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535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460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62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