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685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719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181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946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