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0323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20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0618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212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