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347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8641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062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545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