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333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135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967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062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