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14756399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5882137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