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01057980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426445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66033904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81711689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