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9133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58419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896255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6802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