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9836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07515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233221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8549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