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2015-2021 Howard Chu, Symas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odification, are permitted only as authorized by the OpenLD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ublic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copy of this license is available in the file LICEN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p-level directory of the distribution or, alternatively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&lt;http://www.OpenLDAP.org/license.html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@page starting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MDB is compact, fast, powerful, and robust and implements a simp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 of the BerkeleyDB (BDB) API. (BDB is also very powerful, and verb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in its own right.) After reading this page,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mdb documentation should make sense. Thanks to Bert Hu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re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s://github.com/ahupowerdns/ahutils/blob/master/lmdb-semantics.m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ersion&lt;/a&gt; of this write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starts with an environment, created by #mdb_env_creat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created, this environment must also be opened with #mdb_env_op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db_env_open() gets passed a name which is interpreted as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 Note that this directory must exist already, it is not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. Within that directory, a lock file and a storage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. If you don't want to use a directory, you can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MDB_NOSUBDIR option, in which case the path you provided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as the data file, and another file with a "-lock"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will be used for the loc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environment is open, a transaction can be created with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#mdb_txn_begin(). Transactions may be read-write or read-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d-write transactions may be nested. A transaction mus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by one thread at a time. Transactions are always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for read-only access. The transaction provides a 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transaction has been created, a database can be opened with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#mdb_dbi_open(). If only one database will ever b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, a NULL can be passed as the database name. For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, the #MDB_CREATE flag must be used to create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doesn't already exist. Also, #mdb_env_set_maxdbs()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fter #mdb_env_create() and before #mdb_env_open()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named databases you want to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 single transaction can open multiple databases.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 should only be opened once, by the first transa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. After the first transaction completes,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can freely be used by all subsequent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transaction, #mdb_get() and #mdb_put() can stor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/value pairs if that is all you need to do (but see \ref Cur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f you want to do mo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key/value pair is expressed as two #MDB_val structures. This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wo fields, \c mv_size and \c mv_data. The data is a \c void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ray of \c mv_size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LMDB is very efficient (and usually zero-copy), the data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#MDB_val structure may be memory-mapped straight from disk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ords &lt;b&gt;look but do not touch&lt;/b&gt; (or free() for that mat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 transaction is closed, the values can no longer be us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copy if you need to keep them after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Cursors Cur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 more powerful things, we must use a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transaction, a cursor can be created with #mdb_cursor_ope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cursor we can store/retrieve/delete (multiple) valu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mdb_cursor_get(), #mdb_cursor_put(), and #mdb_cursor_de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db_cursor_get() positions itself depending on the curso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, and for some operations, on the supplied key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ist all key/value pairs in a database, use operation #MDB_FIR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all to #mdb_cursor_get(), and #MDB_NEXT on subsequent c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end is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trieve all keys starting from a specified key value, use #MDB_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cursor operations, see the \ref mdb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#mdb_cursor_put(), either the function will posi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for you based on the \b key, or you can us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MDB_CURRENT to use the current position of the cursor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 key must then match the current position's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ummary Summarizing the Ope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e have a cursor in a transaction which opened a database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which is opened from a filesystem after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ly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we create an environment, open it from a filesystem,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within it, open a database within that trans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eate a cursor within all of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thrproc Threads and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MDB uses POSIX locks on files, and these locks have issues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pens a file multiple times. Because of this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#mdb_env_open() a file multiple times from a single process.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the LMDB environment that has opened the file across all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f a single process opens the same environment multiple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ing it once will remove all the locks held on it, an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s will be vulnerable to corruption from other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that a transaction is tied to one thread by defaul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Local Storage. If you want to pass read-only transactions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, you can use the #MDB_NOTLS option on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txns Transactions, Rollback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tually get anything done, a transaction must be commit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mdb_txn_commit(). Alternatively, all of a transaction's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iscarded using #mdb_txn_abort(). In a read-only trans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ursors will \b not automatically be freed. In a 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, all cursors will be freed and must not be us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ad-only transactions, obviously there is nothing to comm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. The transaction still must eventually be aborted to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atabase handle(s) opened in it, or committed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handles around for reuse in new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as long as a transaction is open, a consistent vie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is kept alive, which requires storage. A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that no longer requires this consistent view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erminated (committed or aborted) when the view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(but see below for an optimiz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can be multiple simultaneously active read-only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nly one that can write. Once a single read-write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pened, all further attempts to begin one will block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ne is committed or aborted. This has no effect on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, however, and they may continue to be opened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dupkeys Duplicate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db_get() and #mdb_put() respectively have no and only som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ultiple key/value pairs with identical keys. If there ar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a key, #mdb_get() will only return the firs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multiple values for one key are required, pass the #MDB_DUP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to #mdb_dbi_open(). In an #MDB_DUPSORT database,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#mdb_put() will not replace the value for a key if the key ex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. Instead it will add the new value to the key.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#mdb_del() will pay attention to the value field too, allow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values of a key to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additional cursor operations become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rsing through and retrieving duplicat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optim Some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requently begin and abort read-only transactions,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, it is possible to only reset and renew a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db_txn_reset() releases any old copies of data kept arou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d-only transaction. To reuse this reset transaction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mdb_txn_renew() on it. Any cursors in this transaction mus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newed using #mdb_cursor_renew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#mdb_txn_reset() is similar to #mdb_txn_abort()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any databases you opened within the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ermanently free a transaction, reset or not, use #mdb_txn_abor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cleanup Cleaning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ad-only transactions, any cursors created within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losed using #mdb_cursor_clo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very rarely necessary to close a database handle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they should just be left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onward The Full A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\ref mdb documentation lists further details, like how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size a database (the default limits are intentionally sm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drop and clean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detect and repor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optimize (bulk) loading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(temporarily) reduce robustness to gain even mor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gather statistics about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define custom sort or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