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1398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1398955"/>
      <w:bookmarkStart w:id="1" w:name="__Fieldmark__0_2621398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