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52532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5253252"/>
            <w:bookmarkStart w:id="1" w:name="__Fieldmark__0_10452532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