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287992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28799234"/>
            <w:bookmarkStart w:id="1" w:name="__Fieldmark__0_36287992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