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81754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8175484"/>
            <w:bookmarkStart w:id="1" w:name="__Fieldmark__0_38281754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